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ритерии оценивания презентации, выполненной в ходе проек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32"/>
          <w:szCs w:val="32"/>
        </w:rPr>
        <w:t>«Землетрясение или дрожь земли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  <w:gridCol w:w="1984"/>
        <w:gridCol w:w="1843"/>
        <w:gridCol w:w="1701"/>
      </w:tblGrid>
      <w:tr>
        <w:trPr>
          <w:trHeight w:val="80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емость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сутствие ошиб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Соответствие теме работы цели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ани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ссылки работа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енность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4:00Z</dcterms:created>
  <dc:creator>Bill</dc:creator>
  <dc:description/>
  <cp:keywords/>
  <dc:language>en-US</dc:language>
  <cp:lastModifiedBy>студент</cp:lastModifiedBy>
  <dcterms:modified xsi:type="dcterms:W3CDTF">2010-05-18T12:44:00Z</dcterms:modified>
  <cp:revision>2</cp:revision>
  <dc:subject/>
  <dc:title>Критерии оценивания презентации, выполненной в ходе проекта</dc:title>
</cp:coreProperties>
</file>